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8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, sob demanda, DE GÁS GLP 13KG e 45KG, para atender as necessidades do Hospital Maternidade Dr. Mário Dutra de Castro, Subsecretaria de Atenção Básica, Estratégia da Saúde da Família, Gerência de Saúde Mental (CAPS i, CAPS AD e CAPS III), Subsecretaria de Vigilância em Saúde e Controle de Vigilância da Peste</w:t>
      </w:r>
      <w:r>
        <w:rPr>
          <w:rFonts w:cs="Calibri" w:ascii="Azo Sans Lt" w:hAnsi="Azo Sans Lt"/>
          <w:sz w:val="22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4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2006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8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5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.8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1T14:22:00Z</dcterms:modified>
  <cp:revision>8</cp:revision>
  <dc:subject/>
  <dc:title>Ilmo Sr</dc:title>
</cp:coreProperties>
</file>